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pt;width:54pt;height:54.7pt;mso-wrap-distance-right:9.05pt;mso-position-horizontal-relative:text;mso-position-vertical-relative:text" filled="f" o:ole="">
            <v:imagedata r:id="rId3" o:title=""/>
          </v:shape>
          <o:OLEObject Type="Embed" ProgID="" ShapeID="ole_rId2" DrawAspect="Content" ObjectID="_1573572797" r:id="rId2"/>
        </w:object>
      </w:r>
    </w:p>
    <w:p>
      <w:pPr>
        <w:pStyle w:val="Heading"/>
        <w:rPr>
          <w:sz w:val="24"/>
        </w:rPr>
      </w:pPr>
      <w:r>
        <w:rPr>
          <w:sz w:val="24"/>
        </w:rPr>
        <w:t>Great Basin Unified Air Pollution Control District</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157 Short Street, Bishop, California 93514-3537</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 xml:space="preserve">Tel: 760-872-8211   Fax: 760-872-6109   </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Email: gb1@greatbasinapcd.org   Web: www.gbuapcd.org</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r>
    </w:p>
    <w:p>
      <w:pPr>
        <w:pStyle w:val="Normal"/>
        <w:jc w:val="center"/>
        <w:rPr>
          <w:rFonts w:ascii="Arial" w:hAnsi="Arial" w:cs="Arial"/>
          <w:sz w:val="28"/>
          <w:szCs w:val="22"/>
        </w:rPr>
      </w:pPr>
      <w:r>
        <w:rPr>
          <w:rFonts w:cs="Arial" w:ascii="Arial" w:hAnsi="Arial"/>
          <w:sz w:val="28"/>
          <w:szCs w:val="22"/>
        </w:rPr>
      </w:r>
    </w:p>
    <w:p>
      <w:pPr>
        <w:pStyle w:val="Heading"/>
        <w:rPr>
          <w:rFonts w:ascii="Arial" w:hAnsi="Arial" w:cs="Arial"/>
          <w:b w:val="false"/>
          <w:b w:val="false"/>
          <w:bCs/>
          <w:sz w:val="24"/>
        </w:rPr>
      </w:pPr>
      <w:r>
        <w:rPr>
          <w:rFonts w:cs="Arial" w:ascii="Arial" w:hAnsi="Arial"/>
          <w:b w:val="false"/>
          <w:bCs/>
          <w:sz w:val="24"/>
        </w:rPr>
        <w:t>AB 884 LIST AND CRITERIA</w:t>
      </w:r>
    </w:p>
    <w:p>
      <w:pPr>
        <w:pStyle w:val="Normal"/>
        <w:rPr>
          <w:rFonts w:ascii="Arial" w:hAnsi="Arial" w:cs="Arial"/>
          <w:b/>
          <w:b/>
          <w:bCs/>
          <w:sz w:val="22"/>
        </w:rPr>
      </w:pPr>
      <w:r>
        <w:rPr>
          <w:rFonts w:cs="Arial" w:ascii="Arial" w:hAnsi="Arial"/>
          <w:b/>
          <w:bCs/>
          <w:sz w:val="22"/>
        </w:rPr>
      </w:r>
    </w:p>
    <w:p>
      <w:pPr>
        <w:pStyle w:val="TextBodyIndent"/>
        <w:ind w:left="1440" w:right="1440" w:hanging="0"/>
        <w:rPr>
          <w:rFonts w:ascii="Arial" w:hAnsi="Arial" w:cs="Arial"/>
          <w:sz w:val="22"/>
        </w:rPr>
      </w:pPr>
      <w:r>
        <w:rPr>
          <w:rFonts w:cs="Arial" w:ascii="Arial" w:hAnsi="Arial"/>
          <w:sz w:val="22"/>
        </w:rPr>
        <w:t>“</w:t>
      </w:r>
      <w:r>
        <w:rPr>
          <w:rFonts w:cs="Arial" w:ascii="Arial" w:hAnsi="Arial"/>
          <w:sz w:val="22"/>
        </w:rPr>
        <w:t>List and Criteria” Which Identifies Information Required of Applicants Seeking a Permit to Operate/Authority to Construct from the Great Basin Unified Air Pollution Control District.”</w:t>
      </w:r>
    </w:p>
    <w:p>
      <w:pPr>
        <w:pStyle w:val="Normal"/>
        <w:rPr>
          <w:rFonts w:ascii="Arial" w:hAnsi="Arial" w:cs="Arial"/>
          <w:bCs/>
          <w:color w:val="003333"/>
          <w:szCs w:val="24"/>
        </w:rPr>
      </w:pPr>
      <w:r>
        <w:rPr>
          <w:rFonts w:cs="Arial" w:ascii="Arial" w:hAnsi="Arial"/>
          <w:bCs/>
          <w:color w:val="003333"/>
          <w:szCs w:val="24"/>
        </w:rPr>
        <w:tab/>
      </w:r>
    </w:p>
    <w:p>
      <w:pPr>
        <w:pStyle w:val="Normal"/>
        <w:ind w:firstLine="720"/>
        <w:rPr>
          <w:rFonts w:ascii="Arial" w:hAnsi="Arial" w:cs="Arial"/>
          <w:bCs/>
          <w:color w:val="003333"/>
          <w:sz w:val="22"/>
          <w:szCs w:val="22"/>
        </w:rPr>
      </w:pPr>
      <w:r>
        <w:rPr>
          <w:rFonts w:cs="Arial" w:ascii="Arial" w:hAnsi="Arial"/>
          <w:bCs/>
          <w:color w:val="003333"/>
          <w:sz w:val="22"/>
          <w:szCs w:val="22"/>
        </w:rPr>
        <w:t>The Great Basin Unified Air Pollution Control District has adopted this “List and Criteria” for determining whether applications for future development projects are complete. This “List and Criteria” identifies information required of applicants seeking permits to construct air pollution sources and requires submission of such information before an application can be determined to be complete.</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Within 30 days after receiving an application, the air pollution control officer will advise the applicant in writing whether the application is complete. If an application is deemed incomplete, the air pollution control officer will notify the applicant of what additional information needs to be provided. Upon resubmission of an application, a new 30-day review period shall begin.</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ll applicants are subject to the requirements of this “List and Criteria” regardless of whether all information listed is necessary for an application to be deemed complete. While an application is being processed, the air pollution control officer may request the applicant to clarify, amplify or supplement the information required by the “List and Criteria.”</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The information required of the applicant is divided into two parts: Part A, which identifies the information required of all applicants seeking permits for new facilities and for the modified portions of existing facilities, and Part B, which identifies portions additional information that is required from those applicants seeking permits for sources which are subject to the district’s New Source Review (NSR) rules. Where a source is subject to NSR rules, some of the information required in Part A may also be required for the existing portion of the facility.</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f an applicant determines that a project is not subject to the District’s NSR rules, the applicant may choose not to complete Part B of the list. If, during the processing of an application, the air pollution control officer determines that a project is subject to the NSR rules, the air pollution control officer must do one of the following:</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 xml:space="preserve">If the air pollution control officer makes the determination (that the application is subject to the NSR rules) during the 30-day review period, the air pollution control officer will ask the applicant to submit the information identified in Part B of the list (pertaining to NSR). If the applicant fails to submit such requested information within the 30-day period the air pollution control officer will deem the application incomplete. </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If the air pollution control officer makes the determination (that the application is subject to the NSR rules) after the application is deemed complete, the air pollution control officer must notify the applicant of such determination and, if sufficient time remains, may establish a time limit for the applicant to submit the required information. If the air pollution control officer determines that inadequate time remains, or if the applicant fails to submit the information within the established time limit, the air pollution control officer will deny the permit.</w:t>
      </w:r>
      <w:r>
        <w:br w:type="page"/>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The district urges all applicants to discuss their project with our staff prior to the filing of applications. For some projects, it may not be necessary to submit all the information required by the “List and Criteria” in order to have an application deemed complete. Consultation with the district staff will expedite the process by identifying the specific information that will be required of an applican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n applicant seeking an exemption provided for in any rule or regulation of the district must supply the air pollution control officer with all information necessary for the air pollution control officer to determine whether such an exemption should be granted.</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nformation regarding the district’s general permit requirements, such as filing deadlines, fee schedules, and appeal process, can be found in the rules and regulations of the distric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Prior to filing an application with the district, all applicants are urged to participate fully in the early stages of the EIR process being undertaken by the lead agency for the applicant’s project in order: 1) to be apprised of the applicable air quality and other environmental constraints, and 2) to make such project modifications as may be necessary to satisfy those constraints.</w:t>
      </w:r>
    </w:p>
    <w:p>
      <w:pPr>
        <w:pStyle w:val="Normal"/>
        <w:rPr>
          <w:rFonts w:ascii="Arial" w:hAnsi="Arial" w:cs="Arial"/>
          <w:bCs/>
          <w:color w:val="003333"/>
          <w:sz w:val="22"/>
          <w:szCs w:val="22"/>
        </w:rPr>
      </w:pPr>
      <w:r>
        <w:rPr>
          <w:rFonts w:cs="Arial" w:ascii="Arial" w:hAnsi="Arial"/>
          <w:bCs/>
          <w:color w:val="003333"/>
          <w:sz w:val="22"/>
          <w:szCs w:val="22"/>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A</w:t>
      </w:r>
    </w:p>
    <w:p>
      <w:pPr>
        <w:pStyle w:val="Normal"/>
        <w:rPr>
          <w:rFonts w:ascii="Arial" w:hAnsi="Arial" w:cs="Arial"/>
          <w:color w:val="003333"/>
          <w:sz w:val="22"/>
          <w:szCs w:val="22"/>
          <w:u w:val="single"/>
        </w:rPr>
      </w:pPr>
      <w:r>
        <w:rPr>
          <w:rFonts w:cs="Arial" w:ascii="Arial" w:hAnsi="Arial"/>
          <w:color w:val="003333"/>
          <w:sz w:val="22"/>
          <w:szCs w:val="22"/>
          <w:u w:val="single"/>
        </w:rPr>
      </w:r>
    </w:p>
    <w:p>
      <w:pPr>
        <w:pStyle w:val="Normal"/>
        <w:rPr>
          <w:rFonts w:ascii="Arial" w:hAnsi="Arial" w:cs="Arial"/>
          <w:color w:val="003333"/>
          <w:sz w:val="22"/>
          <w:szCs w:val="22"/>
        </w:rPr>
      </w:pPr>
      <w:r>
        <w:rPr>
          <w:rFonts w:cs="Arial" w:ascii="Arial" w:hAnsi="Arial"/>
          <w:color w:val="003333"/>
          <w:sz w:val="22"/>
          <w:szCs w:val="22"/>
        </w:rPr>
        <w:t>All applications for permits (authorities) to construct new or modified air sources are subject to the requirements of this portion of the list.</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NAME</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Business license nam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ture of busines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me, address, and phone number of person to contact regarding this application.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Type of use entitlement (own, rent, leas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Estimated construction dates and estimated completion date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Verification development project is consistent with the applicable general plan required by Government Code Sections 65300, et seq.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TYPE OF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Original appl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Revised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New facility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Modif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Existing facility not previously permitted </w:t>
      </w:r>
    </w:p>
    <w:p>
      <w:pPr>
        <w:pStyle w:val="Normal"/>
        <w:numPr>
          <w:ilvl w:val="0"/>
          <w:numId w:val="7"/>
        </w:numPr>
        <w:rPr>
          <w:rFonts w:ascii="Arial" w:hAnsi="Arial" w:cs="Arial"/>
          <w:color w:val="003333"/>
          <w:sz w:val="22"/>
          <w:szCs w:val="22"/>
        </w:rPr>
      </w:pPr>
      <w:r>
        <w:rPr>
          <w:rFonts w:cs="Arial" w:ascii="Arial" w:hAnsi="Arial"/>
          <w:color w:val="003333"/>
          <w:sz w:val="22"/>
          <w:szCs w:val="22"/>
        </w:rPr>
        <w:t xml:space="preserve">Authority to Construc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FACILITY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Lo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treet address of facility (or location as described by Section, Township and Range)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caled and dimensioned plot plan of facility which shows and identifies the locations of: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ublic and private stree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roperty line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Existing and proposed buildings (indicate their heigh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Adjacent property owners and user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Storage areas for fuel, materials and produc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Basic control and air monitoring equipment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iping and ducts for carrying fuels, products and possible sources of air pollutan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dentify points of emissions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Describe the general purpose of this facility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PROCES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General description of each process lin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For facilities with more than one process line: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block flow diagram which shows the interaction between each process line (include material balance and a description of the material processed as it changes in terms of maximum design rates)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drawing which shows the transfer of materials, products, and possible sources of air pollutants between process lines, buildings and storage area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Basic and control equipment descriptions (make, function, model, size, type maximum capacity, HP)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Operating schedule weeks/year (No. of hours/day, days/week, week/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Maximum monthly, hourly, and daily production rates and raw material useage rat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Total average annual production rates and raw material useage rates (such as tons/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Provide the following information associated with each piece of basic (existing, modified and proposed)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Equipment identification numbe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nlet and outlet temperatures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dentify the emission points and state to where the equipment is to be vented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material entering and leaving the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energy consumption, (e. g., BTU/hr, KW/h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State whether the operation is continuous or intermittent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control equipment and attach calculations and detail drawings. Provide the following information associated with each piece of control equipment (existing and proposed):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Schmetic and description of overall control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quipment identification number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nlet and outlet concentrat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fficiency; verify source of data (e. g., calculations, manufacturer's specifications, source tes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dentify the points of emission associated with each piece of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For particulate matter, include data on the size distribution and chemical nature of emiss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Energy consumption (e. g., BTU/hr, KWB/h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locations and amounts of emissions (in terms of maximum design rat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Identify points of emission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Height of the outlet above ground level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Size and shape of the outlet, (e.g., 9" round)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Flow rate of exhaust gas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Outlet temperature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Estimate the quantity of each pollutant emitted: total suspended particulates, carbon monoxide, organic gases, nitrogen oxides, and sulfur oxides, as exampl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emissions of a fugitive nature, i. e., not included in "I" abov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Attach copies of all calculations used in answering the previous questions (also cite references and tolerance of data)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FUEL BURNING EQUIPMENT AND FUEL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burners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Equipment identification number, manufacturer's name and model, size, number of burners, minimum and maximum ratings per burner, and burner typ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he burner mode of control, (e. g., manual, automatic on-off, high-low) if applicabl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Air compressor data (if air atomization is used): manufacturer's name and mode, drive motor horsepower, compressor rating (pressure and capacity), and operating pressur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Firing type, (e. g., tangential, opposed, front)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ype of fuels and the percentage of combustion ai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all fuels used; indicate the types, grades, consumption rates; pretreatment of the fuel if any (method and temperature): heating value(e. g., BTU/cu. ft., BTU/gal., BTU/lb.); and ash, sulfur, moisture, H2S and nitrogen contents, where applicable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For oil preheaters, indicate the type and the temperature to which the oil is expected to be preheated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state whether the unit is to be used to incinerate waste gas or liquid steam. submit a drawing of the method of waste steam introduction with respect to gas/fuel oil burners. </w:t>
      </w:r>
    </w:p>
    <w:p>
      <w:pPr>
        <w:pStyle w:val="Normal"/>
        <w:numPr>
          <w:ilvl w:val="1"/>
          <w:numId w:val="16"/>
        </w:numPr>
        <w:rPr>
          <w:rFonts w:ascii="Arial" w:hAnsi="Arial" w:cs="Arial"/>
          <w:color w:val="003333"/>
          <w:sz w:val="22"/>
          <w:szCs w:val="22"/>
        </w:rPr>
      </w:pPr>
      <w:r>
        <w:rPr>
          <w:rFonts w:cs="Arial" w:ascii="Arial" w:hAnsi="Arial"/>
          <w:color w:val="003333"/>
          <w:sz w:val="22"/>
          <w:szCs w:val="22"/>
        </w:rPr>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amount of each fuel used per year (gal/yr. for liquid, million cu. ft./hr. for gaseous and tons/yr for solid; also indicate fuels used as standby fuel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maximum consumption rate of fuel in any one hour and any 24-hour period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For combustion facilities, specify the heat input rate or the thermal efficiency in BTU/uni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BE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Size, model, type, and make of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Properties or characteristics of materials and products being stored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trol procedures and equipment utilized on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ditions under which storage exists (e. g., temperature, pressure, windspeed) </w:t>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color w:val="003333"/>
          <w:sz w:val="22"/>
          <w:szCs w:val="22"/>
          <w:u w:val="single"/>
        </w:rPr>
      </w:pPr>
      <w:r>
        <w:rPr>
          <w:rFonts w:cs="Arial" w:ascii="Arial" w:hAnsi="Arial"/>
          <w:b/>
          <w:bCs/>
          <w:color w:val="003333"/>
          <w:sz w:val="22"/>
          <w:szCs w:val="22"/>
          <w:u w:val="single"/>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B</w:t>
      </w:r>
    </w:p>
    <w:p>
      <w:pPr>
        <w:pStyle w:val="Normal"/>
        <w:jc w:val="center"/>
        <w:rPr>
          <w:rFonts w:ascii="Arial" w:hAnsi="Arial" w:cs="Arial"/>
          <w:b/>
          <w:b/>
          <w:bCs/>
          <w:color w:val="003333"/>
          <w:sz w:val="22"/>
          <w:szCs w:val="22"/>
        </w:rPr>
      </w:pPr>
      <w:r>
        <w:rPr>
          <w:rFonts w:cs="Arial" w:ascii="Arial" w:hAnsi="Arial"/>
          <w:b/>
          <w:bCs/>
          <w:color w:val="003333"/>
          <w:sz w:val="22"/>
          <w:szCs w:val="22"/>
        </w:rPr>
        <w:t xml:space="preserve">WHEN A SOURCE IS SUBJECT TO NEW SOURCE REVIEW, </w:t>
        <w:br/>
        <w:t xml:space="preserve">AN APPLICANT MUST SUPPLY THE FOLLOWING </w:t>
        <w:br/>
        <w:t>IN ADDITION TO THE INFORMATION REQUIRED BY PART A</w:t>
      </w:r>
    </w:p>
    <w:p>
      <w:pPr>
        <w:pStyle w:val="Normal"/>
        <w:jc w:val="center"/>
        <w:rPr>
          <w:rFonts w:ascii="Arial" w:hAnsi="Arial" w:cs="Arial"/>
          <w:b/>
          <w:b/>
          <w:bCs/>
          <w:color w:val="003333"/>
          <w:sz w:val="22"/>
          <w:szCs w:val="22"/>
        </w:rPr>
      </w:pPr>
      <w:r>
        <w:rPr>
          <w:rFonts w:cs="Arial" w:ascii="Arial" w:hAnsi="Arial"/>
          <w:b/>
          <w:bCs/>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NFORMATION REQUIRED FOR AIR QUALITY IMPACT ANALYSIS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Any monitoring stations that may be installed by applicant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Sufficient data to perform an impact analysis from all emission points and fugitive emissions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Meteorolog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Topograph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Air quality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Computer modeling data, including assumptions that should be made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IDENTIFY ALL FACIL1T1ES WITHIN THE AIR BASIN THAT ARE OWNED OR OPERATED BY THE APPLICANT AND THE COMPLIANCE STATUS OF EACH</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POWER CONSUMPT1ON OF FACILITY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Total amount of electrical power to be consumed by the new facility or the increase in the amount of electrical power to be consumed due to the modification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Percentage of electrical power provided by off-site generating facilities; identify the source of powe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CARGO CARRIERS </w:t>
      </w:r>
    </w:p>
    <w:p>
      <w:pPr>
        <w:pStyle w:val="Normal"/>
        <w:numPr>
          <w:ilvl w:val="0"/>
          <w:numId w:val="20"/>
        </w:numPr>
        <w:rPr>
          <w:rFonts w:ascii="Arial" w:hAnsi="Arial" w:cs="Arial"/>
          <w:color w:val="003333"/>
          <w:sz w:val="22"/>
          <w:szCs w:val="22"/>
        </w:rPr>
      </w:pPr>
      <w:r>
        <w:rPr>
          <w:rFonts w:cs="Arial" w:ascii="Arial" w:hAnsi="Arial"/>
          <w:color w:val="003333"/>
          <w:sz w:val="22"/>
          <w:szCs w:val="22"/>
        </w:rPr>
        <w:t xml:space="preserve">List the frequency of visits, describe types and sizes of all cargo carriers (other than motor vehicles), identify nature of cargo, and conditions under which the cargo is transferr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F APPLICANT IS APPLYING FOR TRADE-OFFS FROM OTHER S0URCE: </w:t>
      </w:r>
    </w:p>
    <w:p>
      <w:pPr>
        <w:pStyle w:val="Normal"/>
        <w:numPr>
          <w:ilvl w:val="0"/>
          <w:numId w:val="2"/>
        </w:numPr>
        <w:rPr>
          <w:rFonts w:ascii="Arial" w:hAnsi="Arial" w:cs="Arial"/>
          <w:color w:val="003333"/>
          <w:sz w:val="22"/>
          <w:szCs w:val="22"/>
        </w:rPr>
      </w:pPr>
      <w:r>
        <w:rPr>
          <w:rFonts w:cs="Arial" w:ascii="Arial" w:hAnsi="Arial"/>
          <w:color w:val="003333"/>
          <w:sz w:val="22"/>
          <w:szCs w:val="22"/>
        </w:rPr>
        <w:t xml:space="preserve">Provide sufficient information to determine whether adaquate emission reductions will be achieved to offset the air quality impacts of the applicants source (e. g., name and location of trade-off sources and of how the emission trade-offs will be affect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LIST PROPOSED MITIGATING MEASURES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Air pollution control equipment proposed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Process changes or operations utilized to reduce emissions </w:t>
      </w:r>
    </w:p>
    <w:p>
      <w:pPr>
        <w:pStyle w:val="Normal"/>
        <w:numPr>
          <w:ilvl w:val="0"/>
          <w:numId w:val="13"/>
        </w:numPr>
        <w:rPr>
          <w:rFonts w:ascii="Arial" w:hAnsi="Arial" w:cs="Arial"/>
          <w:color w:val="003333"/>
          <w:sz w:val="22"/>
          <w:szCs w:val="24"/>
        </w:rPr>
      </w:pPr>
      <w:r>
        <w:rPr>
          <w:rFonts w:cs="Arial" w:ascii="Arial" w:hAnsi="Arial"/>
          <w:color w:val="003333"/>
          <w:sz w:val="22"/>
          <w:szCs w:val="24"/>
        </w:rPr>
        <w:t xml:space="preserve">Other </w:t>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APCD - 001 </w:t>
    </w:r>
  </w:p>
  <w:p>
    <w:pPr>
      <w:pStyle w:val="Foo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lowerLetter"/>
      <w:lvlText w:val="(%1)"/>
      <w:lvlJc w:val="left"/>
      <w:pPr>
        <w:tabs>
          <w:tab w:val="num" w:pos="720"/>
        </w:tabs>
        <w:ind w:left="720" w:hanging="504"/>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5">
    <w:lvl w:ilvl="0">
      <w:start w:val="1"/>
      <w:numFmt w:val="upperRoman"/>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 w:hAnsi="BernhardMod BT" w:cs="BernhardMod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100" w:after="100"/>
    </w:pPr>
    <w:rPr>
      <w:color w:val="00333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39:00Z</dcterms:created>
  <dc:creator>computer user</dc:creator>
  <dc:description/>
  <cp:keywords/>
  <dc:language>en-US</dc:language>
  <cp:lastModifiedBy>Phill Kiddoo</cp:lastModifiedBy>
  <dcterms:modified xsi:type="dcterms:W3CDTF">2005-04-19T20:39:00Z</dcterms:modified>
  <cp:revision>2</cp:revision>
  <dc:subject/>
  <dc:title>ENGINEERING EVALUATION</dc:title>
</cp:coreProperties>
</file>